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hanging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5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0pt;margin-top:-58.65pt;width:461.25pt;height:58.55pt;mso-wrap-style:none;v-text-anchor:middle;mso-position-vertical:top" type="_x0000_t136">
            <v:path textpathok="t"/>
            <v:textpath on="t" fitshape="t" string="C'est la fête des rois" style="font-family:&quot;Arial&quot;;font-size:12pt"/>
            <v:fill o:detectmouseclick="t" type="solid" color2="#ff4faf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 w:before="0" w:after="0"/>
        <w:ind w:hanging="5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hanging="5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pict>
          <v:shape id="shape_0" fillcolor="#00b050" stroked="t" o:allowincell="f" style="position:absolute;margin-left:0pt;margin-top:-57.8pt;width:214.3pt;height:57.7pt;mso-wrap-style:none;v-text-anchor:middle;mso-position-vertical:top" type="_x0000_t136">
            <v:path textpathok="t"/>
            <v:textpath on="t" fitshape="t" string="en 6-A" style="font-family:&quot;Arial&quot;;font-size:12pt"/>
            <v:fill o:detectmouseclick="t" type="solid" color2="#ff4faf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 w:before="0" w:after="0"/>
        <w:ind w:hanging="5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hanging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59045" cy="32226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right="424" w:hanging="5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99510" cy="2189480"/>
            <wp:effectExtent l="0" t="0" r="0" b="0"/>
            <wp:docPr id="4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5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етодичний паспорт проекту</w:t>
      </w:r>
    </w:p>
    <w:p>
      <w:pPr>
        <w:pStyle w:val="Normal"/>
        <w:spacing w:lineRule="auto" w:line="360" w:before="0" w:after="0"/>
        <w:ind w:left="-426" w:hanging="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Автор проекту: Ваховська Т.О.</w:t>
      </w:r>
    </w:p>
    <w:p>
      <w:pPr>
        <w:pStyle w:val="Normal"/>
        <w:spacing w:lineRule="auto" w:line="360" w:before="0" w:after="0"/>
        <w:ind w:left="-426" w:hanging="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зва проекту: « Свято королів »</w:t>
      </w:r>
    </w:p>
    <w:p>
      <w:pPr>
        <w:pStyle w:val="Normal"/>
        <w:spacing w:lineRule="auto" w:line="360" w:before="0" w:after="0"/>
        <w:ind w:left="-426" w:hanging="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Тип проекту: Творчий</w:t>
      </w:r>
    </w:p>
    <w:p>
      <w:pPr>
        <w:pStyle w:val="Normal"/>
        <w:spacing w:lineRule="auto" w:line="360" w:before="0" w:after="0"/>
        <w:ind w:left="-426" w:hanging="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льні предмети: французька мова</w:t>
      </w:r>
    </w:p>
    <w:p>
      <w:pPr>
        <w:pStyle w:val="Normal"/>
        <w:spacing w:lineRule="auto" w:line="360" w:before="0" w:after="0"/>
        <w:ind w:left="-426" w:hanging="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лас: 6      </w:t>
      </w:r>
    </w:p>
    <w:p>
      <w:pPr>
        <w:pStyle w:val="Normal"/>
        <w:spacing w:lineRule="auto" w:line="360" w:before="0" w:after="0"/>
        <w:ind w:left="-426" w:hanging="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ількість учнів: 13</w:t>
      </w:r>
    </w:p>
    <w:p>
      <w:pPr>
        <w:pStyle w:val="Normal"/>
        <w:spacing w:lineRule="auto" w:line="360" w:before="0" w:after="0"/>
        <w:ind w:left="-426" w:hanging="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: </w:t>
      </w:r>
    </w:p>
    <w:p>
      <w:pPr>
        <w:pStyle w:val="Normal"/>
        <w:spacing w:lineRule="auto" w:line="360" w:before="0" w:after="0"/>
        <w:ind w:left="-426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удосконалення знань, умінь і навичок учнів з основних видів мовленнєвої діяльності;</w:t>
      </w:r>
    </w:p>
    <w:p>
      <w:pPr>
        <w:pStyle w:val="Normal"/>
        <w:spacing w:lineRule="auto" w:line="360" w:before="0" w:after="0"/>
        <w:ind w:left="-426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розвиток творчих здібностей учнів, самостійності, естетичних смаків;</w:t>
      </w:r>
    </w:p>
    <w:p>
      <w:pPr>
        <w:pStyle w:val="Normal"/>
        <w:spacing w:lineRule="auto" w:line="360" w:before="0" w:after="0"/>
        <w:ind w:left="-426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сприяння розвитку потенційного словника з іноземної мови;</w:t>
      </w:r>
    </w:p>
    <w:p>
      <w:pPr>
        <w:pStyle w:val="Normal"/>
        <w:spacing w:lineRule="auto" w:line="360" w:before="0" w:after="0"/>
        <w:ind w:left="-426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сприяння підвищенню рівня освіти учнів.</w:t>
      </w:r>
    </w:p>
    <w:p>
      <w:pPr>
        <w:pStyle w:val="Normal"/>
        <w:spacing w:lineRule="auto" w:line="360" w:before="0" w:after="0"/>
        <w:ind w:left="-426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Очікувані результати:</w:t>
      </w:r>
    </w:p>
    <w:p>
      <w:pPr>
        <w:pStyle w:val="Normal"/>
        <w:spacing w:lineRule="auto" w:line="360" w:before="0" w:after="0"/>
        <w:ind w:left="-426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* учні навчаться практично застосовувати набуті знання з теми « Свята і традиції»;</w:t>
      </w:r>
    </w:p>
    <w:p>
      <w:pPr>
        <w:pStyle w:val="Normal"/>
        <w:spacing w:lineRule="auto" w:line="360" w:before="0" w:after="0"/>
        <w:ind w:left="-426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* учні матимуть можливість здійснювати творчу роботу у рамках заданої теми, самостійно здобуваючи потрібну інформацію;</w:t>
      </w:r>
    </w:p>
    <w:p>
      <w:pPr>
        <w:pStyle w:val="Normal"/>
        <w:spacing w:lineRule="auto" w:line="360" w:before="0" w:after="0"/>
        <w:ind w:left="-426" w:hanging="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* посилюється індивідуальна і колективна відповідальність учнів за конкретну роботу в рамках проекту.</w:t>
      </w:r>
    </w:p>
    <w:p>
      <w:pPr>
        <w:pStyle w:val="Normal"/>
        <w:spacing w:lineRule="auto" w:line="360" w:before="0" w:after="0"/>
        <w:ind w:left="-426" w:hanging="13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пис проекту</w:t>
      </w:r>
    </w:p>
    <w:p>
      <w:pPr>
        <w:pStyle w:val="Normal"/>
        <w:spacing w:lineRule="auto" w:line="360" w:before="0" w:after="0"/>
        <w:ind w:left="-426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кінчивши вивчати тему « Свята » учні запропонували провести в класі «Свято королів». Учні розподілили між собою ролі, які вони будуть виконувати і обговорили організаційні питання ( виготовлення корони, випічка галети, скатертина, чашки з блюдцями, серветки, оформлення кабінету вітальними листівками і побажаннями, фотоапарат ).</w:t>
      </w:r>
    </w:p>
    <w:p>
      <w:pPr>
        <w:pStyle w:val="Normal"/>
        <w:spacing w:lineRule="auto" w:line="360" w:before="0" w:after="0"/>
        <w:ind w:left="-426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-426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-426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-426" w:hanging="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hanging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fr-FR"/>
        </w:rPr>
        <w:t>E1. – Bonjour, Tania. Bonne Année!</w:t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fr-FR"/>
        </w:rPr>
        <w:t>Tania : Bonjour, mes chers amis ! Ravie de vous voir ! Entrez, s’il vous plaît.</w:t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fr-FR"/>
        </w:rPr>
        <w:t>E2. – Tania, tu m’as promis de parler de la fameuse fête des rois.</w:t>
      </w:r>
    </w:p>
    <w:p>
      <w:pPr>
        <w:pStyle w:val="Normal"/>
        <w:spacing w:lineRule="auto" w:line="360" w:before="0" w:after="0"/>
        <w:ind w:hanging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Tania : - Bon, je commence. Le 6 janvier en France, c’est la fête des rois où l’Epiphanie. </w:t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E3. - C’est une coutume très ancienne ?</w:t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T. - Oui, bien sûr. Les Français restent très fidèles à cette vieille tradition. On dit : tirer les rois.</w:t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E4. - Et qu’est-ce  qu’il faut tirer ?</w:t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T. – Tirer les rois, c’est partager un gateau, où  l’on a caché une fêve.</w:t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E5. – Et comment on appelle ce gâteau, a-t-il un nom spécial ?</w:t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T. – On nomme ce gâteau la galette des rois.</w:t>
      </w:r>
    </w:p>
    <w:p>
      <w:pPr>
        <w:pStyle w:val="Normal"/>
        <w:spacing w:lineRule="auto" w:line="360" w:before="0" w:after="0"/>
        <w:ind w:hanging="5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5285" cy="313753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5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E6. – Et c’est ta mère, qui a préparé cette galette ?</w:t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T. – Mais non, ce n’est pas la peine. Les boulangers et les pâtissiers vendent des galettes des rois pendant un mois entier. Mais aujourd’hui j’ai préparé cette galette, moi-même.</w:t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E7. – Et c’est gai cette fête ?</w:t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T. – Oh oui, c’est très gai. On coupe la galette. Il y a autant de morceaux, de parts de gâteau, que de personnes à table. L’un des morceaux doit contenir la fêve, mais personne ne sait lequel.</w:t>
      </w:r>
    </w:p>
    <w:p>
      <w:pPr>
        <w:pStyle w:val="Normal"/>
        <w:spacing w:lineRule="auto" w:line="360" w:before="0" w:after="0"/>
        <w:ind w:hanging="5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hanging="5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32830" cy="351980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fr-FR"/>
        </w:rPr>
        <w:t>E8. – Et alors ?</w:t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fr-FR"/>
        </w:rPr>
        <w:t>T. – Et alors, celui qui trouve la fêve dans sa part sera roi, et c’est à lui de choisir la reine. Je vous propose partager cette galette en  13 parties.</w:t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fr-FR"/>
        </w:rPr>
        <w:t>E9. – D’accord.</w:t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fr-FR"/>
        </w:rPr>
        <w:t>E10. – C’est très intéressant, qui sera le roi ou la reine cette année ?</w:t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fr-FR"/>
        </w:rPr>
        <w:t>E11. – Il faut attendre une minute.</w:t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fr-FR"/>
        </w:rPr>
        <w:t>E12. – J’ai trouvé la fêve ! Toute la soirée j’ai été la reine, alors je suis maintenant, Sa Majesté. Vous devez me féliciter.</w:t>
      </w:r>
    </w:p>
    <w:p>
      <w:pPr>
        <w:pStyle w:val="Normal"/>
        <w:spacing w:lineRule="auto" w:line="360" w:before="0" w:after="0"/>
        <w:ind w:hanging="5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fr-FR"/>
        </w:rPr>
        <w:t>E13. -  Bonne et heureuse année ! Meilleurs vœux !</w:t>
      </w:r>
    </w:p>
    <w:p>
      <w:pPr>
        <w:pStyle w:val="Normal"/>
        <w:spacing w:lineRule="auto" w:line="360" w:before="0" w:after="0"/>
        <w:ind w:hanging="56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360" w:before="0" w:after="0"/>
        <w:ind w:left="-560" w:right="-3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20435" cy="405130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60" w:right="-3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0" w:right="-30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цінювання знань та вмі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цінюється участь кожного учня окремо. Особлива увага надається вмінню учнів використовувати вивчений матеріал з даної теми під час проведення свята. </w:t>
      </w:r>
    </w:p>
    <w:p>
      <w:pPr>
        <w:pStyle w:val="Normal"/>
        <w:spacing w:lineRule="auto" w:line="360" w:before="0" w:after="0"/>
        <w:ind w:hanging="5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hanging="5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hanging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558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8:12:00Z</dcterms:created>
  <dc:creator>XTreme</dc:creator>
  <dc:description/>
  <cp:keywords/>
  <dc:language>en-US</dc:language>
  <cp:lastModifiedBy>XTreme</cp:lastModifiedBy>
  <dcterms:modified xsi:type="dcterms:W3CDTF">2012-11-29T18:12:00Z</dcterms:modified>
  <cp:revision>2</cp:revision>
  <dc:subject/>
  <dc:title/>
</cp:coreProperties>
</file>