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6352"/>
      </w:tblGrid>
      <w:tr>
        <w:trPr/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049145" cy="2924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0"/>
                <w:szCs w:val="4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uk-UA" w:eastAsia="en-US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40"/>
                <w:szCs w:val="40"/>
                <w:lang w:val="uk-UA"/>
              </w:rPr>
              <w:t>Опис досвіду роботи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36"/>
                <w:szCs w:val="36"/>
                <w:lang w:val="uk-UA"/>
              </w:rPr>
              <w:t xml:space="preserve">з теми: </w:t>
            </w: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«Використання інформаційно-комунікативних технологій у навчально-виховному процесі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36"/>
                <w:szCs w:val="36"/>
                <w:lang w:val="uk-UA"/>
              </w:rPr>
              <w:t>вчителя французької мов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36"/>
                <w:szCs w:val="36"/>
                <w:lang w:val="uk-UA"/>
              </w:rPr>
              <w:t>Ваховської  Тетяни Олексіїв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36"/>
          <w:szCs w:val="36"/>
          <w:lang w:val="uk-UA"/>
        </w:rPr>
      </w:pPr>
      <w:r>
        <w:rPr>
          <w:rFonts w:cs="Times New Roman" w:ascii="Times New Roman" w:hAnsi="Times New Roman"/>
          <w:i/>
          <w:color w:val="1F497D"/>
          <w:sz w:val="36"/>
          <w:szCs w:val="3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379"/>
      </w:tblGrid>
      <w:tr>
        <w:trPr/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Дата народження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05 березня 1967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Які навчальні заклади закінчила, у якому роц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Запорізький Державний університет, 1989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</w:tr>
      <w:tr>
        <w:trPr>
          <w:trHeight w:val="2236" w:hRule="atLeast"/>
        </w:trPr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 xml:space="preserve">Спеціальність за диплом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Присвоєно кваліфікаці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Французька мова та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Філолог. Викладач французької мови та літератури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Педагогічний стаж роботи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23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Кваліфікаційна категорія, звання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спеціаліст вищої категорії, «Старший уч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</w:tr>
      <w:tr>
        <w:trPr>
          <w:trHeight w:val="1914" w:hRule="atLeast"/>
        </w:trPr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Остання атестація (рік, результат)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  <w:t>2008 рік, підтверджено вищу кваліфікаційну категорію, присвоєно звання «Старший уч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</w:rPr>
        <w:t>Хто не знає іноземних мов, той нічого не тямить і в своїй рідній мов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240" w:before="280" w:after="280"/>
        <w:ind w:left="142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 Йоганн Гете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станні роки в освітніх системах багатьох країн світу і в освітній сфері України відбулися значні зміни, що виникли у зв’язку з реформуванням змісту освіти. Швидкий розвиток технічних і програмових можливостей персональних комп’ютерів, а також поширення у світі інформаційно-комп’ютерних і телекомунікаційних технологій створюють реальні можливості для їх використання у системі освіти з метою розвитку творчих здібностей дитини в процесі навчання іноземної мови. Крім того, слід зазначити, що вчитель повинен бути креативною, тобто творчою особистістю. Готовність педагога до творчого пошуку разом з учнями, уміння створювати атмосферу пізнання на уроці залежить від його обізнаності, володіння арсеналом педагогічних умінь та навичок, знання предмета та глибокий інтерес до нього. З цією метою у 2006 році, я пройшла навчання за програмою «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 для майбутнього». Саме ці курси надали мені можливість подивитися по-іншому на освіту та викладання предмету. Поступово почала впроваджувати на своїх уроках ІКТ.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ьність</w:t>
      </w:r>
    </w:p>
    <w:p>
      <w:pPr>
        <w:pStyle w:val="Normal"/>
        <w:spacing w:lineRule="auto" w:line="36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інформаційно-комунікативних технологій є актуальним не тільки під час проведення уроків, а й широко використовується у виховному процесі. Сьогодні не можливо вивчати іноземну мову без використання ІКТ, тому перед вчителем стоїть завдання їх активно використовувати, бо це забезпечує краще оволодіння учнями програмовим матеріалом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стосування ІКТ на уроках іноземної мови посилює позитивну мотивацію навчання, активізує пізнавальну діяльність учнів, пробуджує інтерес учнів.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інформаційних технологій дозволяє мені здійснити задумане, зробити урок сучасним, а також проводити уроки на високому естетичному і емоційному рівні, забезпечує наочність, залучення великої кількості дидактичного матеріалу, підвищує обсяг виконуваної роботи на уроці, забезпечує високий ступінь диференціації навчання, розширює можливість самостійної діяльності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є в учнів навички дослідницької діяльності, забезпечує доступ до різних довідкових систем, електронних бібліотек, інших інформаційних ресурсів, сприяє підвищенню осві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ристання комп’ютера у навчанні іноземних мов, має такі позитивні моменти його впровадженн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ує навчанн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є можливість вчителеві застосовувати індивідуальний підхід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є розвитку самостійності учнів, спонукає користуватися інформацією, що безпосередньо стосується їхнього особистого чи професійного житт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є поінформованість щодо інших мов та культур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яки наявності різноманітних типів текстів підвищує мовні компетенції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 автентичний і актуальний матеріал.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е підґрун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роки іноземної мови з використанням ІКТ – це на мій погляд є одним з найважливіших результатів інноваційної роботи в нашій школі. Практично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вивченні будь-якої теми можна застосовувати комп’ютерні технології. Важливо одне – знайти ту межу, яка дозволить зробити урок по-справжньому розвиваючим і пізнавальним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днією з найбільш вдалих форм підготовки і подання навчального матеріалу на уроках іноземної мови  можна назвати  створення  мультимедійних  презентацій. Основою будь-якої презентації є створення яскравих образів, використання анімацій, які полегшують процес сприйняття і запам’ятовування інформації. Більш того, презентація дає мені можливість самостійно скомпонувати навчальний матеріал виходячи із особливостей конкретного класу, теми, що дозволяє побудувати урок так, щоб домогтися максимального навчального ефек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мультимедійної презентації на уроці допомагає мені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інити форму навчання з авторитарної на комунікативну, інтерактивну, заглиблену в спілкуван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ти здатність висловлюватися, виражати думки за рахунок умінь слухати, читати, говорити і писати іноземною мово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тримувати ефективну мотивацію та зв'язок з реальним життям для набуття практичних умін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ликати інтерес до отримання інформаційних повідомлень та відтворення влас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овувати та розвивати особистість учнів одночасно з процесом засвоєння нових знань.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альною потребою нашого часу є застосування методів проектів. Метод проектів засвідчує повну узгодженість навчання з життям, з інтересами учнів, він ставить учня у становище дорослої людини. Я не помилилась, вибираючи для себе провідним у роботі  з учнями   метод проектів. Він цікавий тим, що, з одного боку, дозволяє створити умови для розвитку інтелектуальних здібностей обдарованих дітей, а з іншого - проект дає можливість брати участь у цікавій і результативній роботі всім дітям. Крім того, типологія проектів дозволяє дітям вибрати собі найбільш комфортний характер діяльності. Є діти, які все роблять самі від початку й до кінця, тому для них найкращим варіантом стають індивідуальні проекти. Інші віддають перевагу роботі у групах. На практиці доводилось спостерігати, як ідеї окремих індивідуальних проектів трансформувались у групову проектну діяльні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Учні 6  класу з цікавістю і захопленням працювали над створенням проекту «Свято королів» та «Свята у Франції»(Додаток №1). Учні 9 класу створили інформаційний проект на тему «Французький живопис»(Додаток №2). Використовуючи Інтернет ресурси учні 11-их класів створили мультимедійні презентації про французьких художників (Додаток №3). Навчальний проект «Європейський союз - сім'я демократичних країн» був створений мною разом із учнями з метою ознайомлення з країнами, що є найближчими сусідами України (Додаток №4). Вивчаючи тему «Спорт», учні вирішили дослідити, які види спорту є найпопулярнішими серед учнів школи. З цією метою група учнів провела опитування і результати оформила у вигляді таблиць та графіків (Додаток №5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проекти, створені учнями, були захищені ними на уроках та районних семінарах, які проводилися на базі нашої школи, для вчителів іноземних м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застосування ІКТ на уроках іноземної мови дозволяє спрямувати навчальний процес на розвиток логічного і критичного мислення, уяви та самостійності. У дітей, які долучаються до творчого пошуку з’являється зацікавленість, активізується розумова діяльність кожного учня. Процес засвоєння матеріалу стає не нудним, одноманітним, а творчим. При цьому емоційний фон уроку стає більш сприятливим, що дуже важливо для навчальної діяльності дитини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чителя іноземної мови надзвичайно цікава і різноманітна, адже щодня потрібно познайомити дітей із чимось новим, зробити їм якийсь сюрприз, отже, і для мене особисто кожний день приносить нові знання. Вдосконалююсь разом зі своїми діть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и та труднощ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ажливою проблемою для вчителя сучасної школи залишається питання урізноманітнення навчального процесу, активізація пізнавальної діяльності учнів та розширення сфери їх інтересів. Нашим учням доступні найрізноманітніші джерела інформації, які часто використовуються не в навчальних цілях, що негативно впливає на якість їх знань,  увагу і як результат погіршується сприйняття учбового матеріалу. Враховуючи всі переваги й можливості сучасних інформаційних технологій, не варто забувати, що комп’ютер, здійснюючи цілу низку функцій навчання, все ж таки не може повністю замінити викладача іноземної мови. «</w:t>
      </w:r>
      <w:r>
        <w:rPr>
          <w:sz w:val="28"/>
          <w:szCs w:val="28"/>
        </w:rPr>
        <w:t>Комп’ютер не потрібно протиставляти вчителю, а використовувати його як засіб підтримки його професійної діяльності.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Тому я на своїх уроках намагаюсь раціонально використовувати інформаційні технології, враховуючи при цьому психологічні особливості школярів того чи іншого віку.</w:t>
      </w:r>
      <w:r>
        <w:rPr>
          <w:sz w:val="28"/>
          <w:szCs w:val="28"/>
        </w:rPr>
        <w:t xml:space="preserve"> . Пам’ятаючи про те, що вивчення будь - якої іноземної мови - це важкий труд, особливо якщо не має можливості вільно спілкуватись із носіями іноземної мови, </w:t>
      </w:r>
      <w:r>
        <w:rPr>
          <w:sz w:val="28"/>
          <w:szCs w:val="28"/>
          <w:lang w:val="uk-UA"/>
        </w:rPr>
        <w:t xml:space="preserve">я намагаюся </w:t>
      </w:r>
      <w:r>
        <w:rPr>
          <w:sz w:val="28"/>
          <w:szCs w:val="28"/>
        </w:rPr>
        <w:t xml:space="preserve"> зробити все можливе для того, щоб</w:t>
      </w:r>
      <w:r>
        <w:rPr>
          <w:sz w:val="28"/>
          <w:szCs w:val="28"/>
          <w:lang w:val="uk-UA"/>
        </w:rPr>
        <w:t xml:space="preserve"> зацікавленість учнів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вивченні</w:t>
      </w:r>
      <w:r>
        <w:rPr>
          <w:sz w:val="28"/>
          <w:szCs w:val="28"/>
        </w:rPr>
        <w:t xml:space="preserve"> мови не спадала, незважаючи на будь - які труднощ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вність роботи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Як вчитель французької мови беру активну участь у районних семінарах, які проводяться в нашій школі та школах району і області. У 2008 році учні захищали свої навчальні проекти і отримали високу оцінку їх діяльності. У 2012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районному семінарі вчителів іноземних мов презентувала зразок «Учнівського Мовного Портфоліо» та підготувала презентацію «Європейський Мовний Портфоліо»(Додаток №6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чні 9-11 класів призери та переможці ІІ етапу Всеукраїнських олімпіад з французької мови. На даному етапі учні 5 та 7-их класів вивчають французьку, як другу іноземну мову. У 2011 році Герасименко Сергій, учень 11 класу та Гадицький Роман, учень 6 класу отримали «Золотий сертифікат» за участь у Всеукраїнському конкурсі з французької мови «Галлус». 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Borders w:display="allPages" w:offsetFrom="page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5:00Z</dcterms:created>
  <dc:creator>Школа</dc:creator>
  <dc:description/>
  <cp:keywords/>
  <dc:language>en-US</dc:language>
  <cp:lastModifiedBy>Романец</cp:lastModifiedBy>
  <dcterms:modified xsi:type="dcterms:W3CDTF">2014-04-24T12:45:00Z</dcterms:modified>
  <cp:revision>2</cp:revision>
  <dc:subject/>
  <dc:title> </dc:title>
</cp:coreProperties>
</file>