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402.75pt;height:93.7pt;mso-wrap-style:none;v-text-anchor:middle;mso-position-vertical:top" type="_x0000_t136">
            <v:path textpathok="t"/>
            <v:textpath on="t" fitshape="t" string="Інформаційний проект&#10; &quot;Французький живопис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я «Вас цікавить французький живопис?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#336699" stroked="f" o:allowincell="f" style="position:absolute;margin-left:0pt;margin-top:-183.4pt;width:466.9pt;height:183.3pt;mso-wrap-style:none;v-text-anchor:middle;mso-position-vertical:top" type="_x0000_t136">
            <v:path textpathok="t"/>
            <v:textpath on="t" fitshape="t" string="Учнівська презентація&#10; «Огюст Ренуар – &#10;французький художник імпресіоніст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#336699" stroked="f" o:allowincell="f" style="position:absolute;margin-left:0pt;margin-top:-357.55pt;width:407.65pt;height:357.45pt;mso-wrap-style:none;v-text-anchor:middle;mso-position-vertical:top" type="_x0000_t136">
            <v:path textpathok="t"/>
            <v:textpath on="t" fitshape="t" string="Навчальний проект&#10;&quot;Європейський Союз - &#10;сім'я демократичних країн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#336699" stroked="f" o:allowincell="f" style="position:absolute;margin-left:0pt;margin-top:-268.75pt;width:407.65pt;height:268.65pt;mso-wrap-style:none;v-text-anchor:middle;mso-position-vertical:top" type="_x0000_t136">
            <v:path textpathok="t"/>
            <v:textpath on="t" fitshape="t" string="Дослідницький проект &#10;з теми &quot;Спорт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694" w:hanging="5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тодичний паспорт проекту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 проекту: Ваховська Т.О.</w:t>
      </w:r>
    </w:p>
    <w:p>
      <w:pPr>
        <w:pStyle w:val="Normal"/>
        <w:spacing w:lineRule="auto" w:line="360" w:before="0" w:after="0"/>
        <w:ind w:left="268" w:hanging="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а проекту: « Спорт »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проекту: Дослідницький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предмети: французька мова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: 6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учнів: 15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досконалення знань, умінь і навичок учнів з основних видів мовленнєвої діяльності;</w:t>
      </w:r>
    </w:p>
    <w:p>
      <w:pPr>
        <w:pStyle w:val="Normal"/>
        <w:spacing w:lineRule="auto" w:line="360" w:before="0" w:after="0"/>
        <w:ind w:left="268" w:hanging="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озвиток пізнавальних навичок в учнів, самостійної діяльності;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розвитку потенційного словника з іноземної мови;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підвищенню рівня освіти учнів.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uto" w:line="360" w:before="0" w:after="0"/>
        <w:ind w:left="268" w:hanging="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 учні навчаться практично застосовувати набуті знання з теми «Спорт»;</w:t>
      </w:r>
    </w:p>
    <w:p>
      <w:pPr>
        <w:pStyle w:val="Normal"/>
        <w:spacing w:lineRule="auto" w:line="360" w:before="0" w:after="0"/>
        <w:ind w:left="268" w:hanging="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 учні матимуть можливість здійснювати дослідницьку роботу у рамках заданої теми, самостійно здобуваючи потрібну інформацію;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посилюється індивідуальна і колективна відповідальність учнів за конкретну роботу в рамках проекту.</w:t>
      </w:r>
    </w:p>
    <w:p>
      <w:pPr>
        <w:pStyle w:val="Normal"/>
        <w:spacing w:lineRule="auto" w:line="360" w:before="0" w:after="0"/>
        <w:ind w:left="268" w:hanging="1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проекту</w:t>
      </w:r>
    </w:p>
    <w:p>
      <w:pPr>
        <w:pStyle w:val="Normal"/>
        <w:spacing w:lineRule="auto" w:line="360" w:before="0" w:after="0"/>
        <w:ind w:left="268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аючи тему «Спорт» учні зацікавилися питаннями «Чи всі учні займаються спортом?», «Які спортивні секції відвідують найчастіше?». Вирішили провести в школі опитування  з даної теми. Учні розподілили між собою класи, в яких  вони будуть проводити опитування, виготовили аркуші – запитальники для внесення даних. Результати оформили у вигляді таблиць і презентували всім учням під час проведення Олімпійського тижня у школі.</w:t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268" w:hanging="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851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01:00Z</dcterms:created>
  <dc:creator>XTreme</dc:creator>
  <dc:description/>
  <cp:keywords/>
  <dc:language>en-US</dc:language>
  <cp:lastModifiedBy>Sea</cp:lastModifiedBy>
  <cp:lastPrinted>2007-05-02T08:09:00Z</cp:lastPrinted>
  <dcterms:modified xsi:type="dcterms:W3CDTF">2007-05-02T01:15:00Z</dcterms:modified>
  <cp:revision>5</cp:revision>
  <dc:subject/>
  <dc:title/>
</cp:coreProperties>
</file>